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  <w:tab/>
        <w:t>I\Courier New</w:t>
        <w:tab/>
        <w:t>I\</w:t>
        <w:tab/>
        <w:t>I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